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ICIOS EN QUE LA MUNICIPALIDAD ES PAR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USAS CIVIL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3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949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B. 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ATULADO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</w:rPr>
              <w:t>V- 120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VIU METROPOLITANO con ILUSTRE MUNICIPALIDAD DE CONCHAL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 8141-20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SRVIU METROPOLIT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4017-20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CONSTRUCTORA E INGENIERIA BAUR S.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4000-20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CONSTRUCTORA E INGENIERIA BAUR S.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1010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MOYA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6424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MOVILIZACIÓN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2435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VÁSQUEZ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9942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PAREDES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5300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INOSA CON IM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8204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EMPRESAS MORI Y LINEROS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341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CERES con ILUSTRE MUNICIPALIDAD DE CONCHAL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6428-20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PEÑA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5699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ILUSTRE MUNICIPALIDAD DE CONCHALÍ con EMPRESA PROYECCIÓN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1.756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PROYECCIÓN LT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4.775-20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LECTRA con ILUSTRE MUNICIPALIDAD DE CONCHAL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0879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GODOY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9210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OYANEDEL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6214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OVERGLAS S.A.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8.312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ABUD MIRA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40.098-20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ARRIAGADA ERA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7889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COLEGIO SAN NICOLAS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3.950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SERVICIOS INGENIERIA Y CONSTRUCCIÓN SPA con ILUSTRE MUNICIPALIDAD DE CONCHALÍ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7159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RO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832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CASTILLO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4021-20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CONSTRUCTORA E INGENIERIA BAUR S.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7996-20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JEDO con ILUSTRE MUNICIPALIDAD DE CONCHAL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31.311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USTRE MUNICIPALIDAD DE CONCHALÍ con CÉSPEDES DUR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6:28:00Z</dcterms:created>
  <dc:creator>acea</dc:creator>
  <dc:description/>
  <cp:keywords/>
  <dc:language>en-US</dc:language>
  <cp:lastModifiedBy>Andres Cordova</cp:lastModifiedBy>
  <cp:lastPrinted>2015-02-12T17:00:00Z</cp:lastPrinted>
  <dcterms:modified xsi:type="dcterms:W3CDTF">2024-09-10T16:28:00Z</dcterms:modified>
  <cp:revision>2</cp:revision>
  <dc:subject/>
  <dc:title/>
</cp:coreProperties>
</file>